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Wordfindheading"/>
              <w:spacing w:before="0" w:after="280"/>
              <w:rPr/>
            </w:pPr>
            <w:r>
              <w:rPr/>
              <w:t>Safe Routes To School – Cycle Safety Quiz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This quiz will suit older primary school children. 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1. When do you have to wear a helmet when riding a bicycl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28242716" r:id="rId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28717863" r:id="rId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87587337" r:id="rId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in the day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94766776" r:id="rId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at night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2. When riding a bicycle, when should you use hand signals?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6375838" r:id="rId1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waving to friends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25346251" r:id="rId1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when turning left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96947635" r:id="rId1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when turning right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78385390" r:id="rId1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ever turn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3. When you’re at a ‘Stop’ sign on your bike, who do you have to give way to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05986738" r:id="rId1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traffic on the road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98716675" r:id="rId2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traffic on your righ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744079451" r:id="rId2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ly traffic on your lef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31351305" r:id="rId2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ittle old ladie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4. When entering a roundabout, who do you have to give way to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243775553" r:id="rId2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veryone else crossing your path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66014869" r:id="rId2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ose on your lef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112370119" r:id="rId3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ose on your right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76649938" r:id="rId3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ose straight ahead of you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5. What is the most common cycling fault in cyclist accidents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9553215" r:id="rId3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iding on the footpath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81057124" r:id="rId3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t checking behind when moving or turning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78643710" r:id="rId3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earing dark clothing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3865727" r:id="rId4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earing sunglasse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6. Where is the best place to cycle on the road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66481411" r:id="rId4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ight next to the gutter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91314385" r:id="rId4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lose to parked car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549610020" r:id="rId4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e middle of the traffic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2360778" r:id="rId4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omfortably left of the traffic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7. For how long should you signal before you turn left or right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664646171" r:id="rId5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0 second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84194333" r:id="rId5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 second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485005115" r:id="rId5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 second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027910188" r:id="rId5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 second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8. What is the main reason for children being admitted to hospital with injuries resulting from cycle crashes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337256312" r:id="rId5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Hitting pedestrian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68004757" r:id="rId6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ycle and motor vehicle collision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75595939" r:id="rId6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Falling off cycle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90350248" r:id="rId6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utting their helmets on wrong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9. How should cycle helmets be worn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57446297" r:id="rId6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 the handlebar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046372199" r:id="rId6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ipped back and sideway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060368414" r:id="rId7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rapped and level on your head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85875370" r:id="rId7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the strap loose and undon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10. How often should your bicycle be checked for maintenanc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092477044" r:id="rId7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ce a month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711041214" r:id="rId7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ce a term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92936574" r:id="rId7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school crossing is on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978307257" r:id="rId8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ce in a millenium 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Wordfindheading">
    <w:name w:val="wordfindheading"/>
    <w:basedOn w:val="Normal"/>
    <w:qFormat/>
    <w:pPr>
      <w:pBdr>
        <w:top w:val="single" w:sz="36" w:space="0" w:color="CED7FF"/>
        <w:left w:val="single" w:sz="2" w:space="0" w:color="CED7FF"/>
        <w:bottom w:val="single" w:sz="48" w:space="0" w:color="CED7FF"/>
        <w:right w:val="single" w:sz="2" w:space="0" w:color="CED7FF"/>
      </w:pBdr>
      <w:spacing w:before="280" w:after="280"/>
    </w:pPr>
    <w:rPr>
      <w:rFonts w:ascii="Verdana" w:hAnsi="Verdana" w:cs="Verdana"/>
      <w:b/>
      <w:bCs/>
      <w:color w:val="000000"/>
      <w:sz w:val="27"/>
      <w:szCs w:val="2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3:56:00Z</dcterms:created>
  <dc:creator>Educating NZ</dc:creator>
  <dc:description/>
  <cp:keywords/>
  <dc:language>en-US</dc:language>
  <cp:lastModifiedBy>Educating NZ</cp:lastModifiedBy>
  <dcterms:modified xsi:type="dcterms:W3CDTF">2009-03-23T00:00:00Z</dcterms:modified>
  <cp:revision>1</cp:revision>
  <dc:subject/>
  <dc:title>Safe Routes To School – Cycle Safety Quiz</dc:title>
</cp:coreProperties>
</file>